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 xml:space="preserve">      </w:t>
      </w:r>
      <w:r>
        <w:rPr>
          <w:rFonts w:cs="Times New Roman" w:ascii="Times New Roman" w:hAnsi="Times New Roman"/>
          <w:bCs/>
          <w:i/>
          <w:sz w:val="28"/>
          <w:szCs w:val="28"/>
        </w:rPr>
        <w:t>Тема 4. Русь между Востоком и Западом (</w:t>
      </w:r>
      <w:r>
        <w:rPr>
          <w:rFonts w:cs="Times New Roman" w:ascii="Times New Roman" w:hAnsi="Times New Roman"/>
          <w:bCs/>
          <w:i/>
          <w:sz w:val="28"/>
          <w:szCs w:val="28"/>
          <w:lang w:val="en-US"/>
        </w:rPr>
        <w:t>XIII</w:t>
      </w:r>
      <w:r>
        <w:rPr>
          <w:rFonts w:cs="Times New Roman" w:ascii="Times New Roman" w:hAnsi="Times New Roman"/>
          <w:bCs/>
          <w:i/>
          <w:sz w:val="28"/>
          <w:szCs w:val="28"/>
        </w:rPr>
        <w:t>-</w:t>
      </w:r>
      <w:r>
        <w:rPr>
          <w:rFonts w:cs="Times New Roman" w:ascii="Times New Roman" w:hAnsi="Times New Roman"/>
          <w:bCs/>
          <w:i/>
          <w:sz w:val="28"/>
          <w:szCs w:val="28"/>
          <w:lang w:val="en-US"/>
        </w:rPr>
        <w:t>XIV</w:t>
      </w:r>
      <w:r>
        <w:rPr>
          <w:rFonts w:cs="Times New Roman" w:ascii="Times New Roman" w:hAnsi="Times New Roman"/>
          <w:bCs/>
          <w:i/>
          <w:sz w:val="28"/>
          <w:szCs w:val="28"/>
        </w:rPr>
        <w:t xml:space="preserve"> вв.)</w:t>
      </w:r>
    </w:p>
    <w:p>
      <w:pPr>
        <w:pStyle w:val="Normal"/>
        <w:rPr>
          <w:rFonts w:ascii="Times New Roman" w:hAnsi="Times New Roman" w:cs="Times New Roman"/>
          <w:bCs/>
          <w:i/>
          <w:i/>
          <w:sz w:val="28"/>
          <w:szCs w:val="28"/>
        </w:rPr>
      </w:pPr>
      <w:r>
        <w:rPr>
          <w:rFonts w:cs="Times New Roman" w:ascii="Times New Roman" w:hAnsi="Times New Roman"/>
          <w:bCs/>
          <w:i/>
          <w:sz w:val="28"/>
          <w:szCs w:val="28"/>
        </w:rPr>
        <w:t xml:space="preserve">                                           </w:t>
      </w:r>
      <w:r>
        <w:rPr>
          <w:rFonts w:cs="Times New Roman" w:ascii="Times New Roman" w:hAnsi="Times New Roman"/>
          <w:bCs/>
          <w:i/>
          <w:sz w:val="28"/>
          <w:szCs w:val="28"/>
        </w:rPr>
        <w:t>План.</w:t>
      </w:r>
    </w:p>
    <w:p>
      <w:pPr>
        <w:pStyle w:val="Normal"/>
        <w:rPr>
          <w:rFonts w:ascii="Times New Roman" w:hAnsi="Times New Roman" w:cs="Times New Roman"/>
          <w:bCs/>
          <w:sz w:val="28"/>
          <w:szCs w:val="28"/>
        </w:rPr>
      </w:pPr>
      <w:r>
        <w:rPr>
          <w:rFonts w:cs="Times New Roman" w:ascii="Times New Roman" w:hAnsi="Times New Roman"/>
          <w:bCs/>
          <w:sz w:val="28"/>
          <w:szCs w:val="28"/>
        </w:rPr>
        <w:t>1.Нашествие хана Батыя на Русь</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2. НЕМЕЦКО-ШВЕДСКАЯ АГРЕССИЯ В XII в</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3. РУССКИЕ ЗЕМЛИ В XII–XIV вв</w:t>
      </w:r>
    </w:p>
    <w:p>
      <w:pPr>
        <w:pStyle w:val="Normal"/>
        <w:spacing w:lineRule="auto" w:line="240"/>
        <w:ind w:left="-540" w:firstLine="540"/>
        <w:rPr/>
      </w:pPr>
      <w:r>
        <w:rPr>
          <w:rFonts w:cs="Times New Roman" w:ascii="Times New Roman" w:hAnsi="Times New Roman"/>
          <w:sz w:val="24"/>
          <w:szCs w:val="24"/>
        </w:rPr>
        <w:t>4. ОСНОВНЫЕ ПРЕДПОСЫЛКИ ПРЕОДОЛЕНИЯ ФЕОДАЛЬНОЙ РАЗДРОБЛЕННОСТИ. КУЛИКОВСКАЯ БИТВА И ЕЕ ИСТОРИЧЕСКОЕ ЗНАЧЕНИЕ</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XIII столетие - переломное и трагическое в истории Руси. К середине XIII столетия находившиеся в состоянии политической раздробленности земли Руси оказались в тисках двусторонней внешней угрозы.  С востока надвинулись монголо-татарские войска. Тема лекции предполагает осмысление двух основных вопросов: монголо-татарское нашествие и его последствия для развития Руси и отношения Руси с Западом в XIII веке. Каковы     причины и последствия раздробления раннесредневекового Русского государства. </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вропа также пережила период раздробленности, локальных войн, чтобы затем развился процесс образования национальных государств. Древняя Русь, миновав полосу распада, могла прийти к аналогичному результату. Однако ситуация на территории Руси сложилась иначе. И действительно, перед Русью стала другая проблема - остро встал вопрос самосохранения:  с одной стороны, татаро-монголы, появившиеся в пределах Руси в 1237 году, несли массовую гибель людей и разрушение городов; с другой стороны, опасность шла и с Запада. Усиливающаяся Литва, шведы, немцы и ливонские рыцари наступали на русские земли. </w:t>
      </w:r>
    </w:p>
    <w:p>
      <w:pPr>
        <w:pStyle w:val="Normal"/>
        <w:spacing w:lineRule="auto" w:line="240"/>
        <w:ind w:left="-540" w:firstLine="540"/>
        <w:rPr/>
      </w:pPr>
      <w:r>
        <w:rPr>
          <w:rFonts w:cs="Times New Roman" w:ascii="Times New Roman" w:hAnsi="Times New Roman"/>
          <w:sz w:val="24"/>
          <w:szCs w:val="24"/>
        </w:rPr>
        <w:t xml:space="preserve">     </w:t>
      </w:r>
      <w:r>
        <w:rPr>
          <w:rFonts w:cs="Times New Roman" w:ascii="Times New Roman" w:hAnsi="Times New Roman"/>
          <w:sz w:val="24"/>
          <w:szCs w:val="24"/>
        </w:rPr>
        <w:t>С Востока шло разорение - Запад требовал смены веры и принятия католичества. Да и на самой Руси многие земли были охвачены междоусобными  войнами князей.</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событиях этой эпохи:-  нашествие рыцарей-крестоносцев в Прибалтику, захват устья Двины немецкими феодалами, основание Ливонского ордена, угрожавшего Новгородским владениям, - знаменитая Невская битва 1240 года, захват крестоносцами псковской крепости Изборск, а за ней и самого Пскова - 1242 Ледовое побоище. Последняя битва, завершившаяся победой русского оружия, заставила ливонских рыцарей подписать с Новгородом мирный договор и обеспечила безопасность северо-западных границ.1240 год вообще во многом стал для Руси судьбоносным. именно в этом году хан Батый предпринял новый поход в Южную Русь, в результате чего был разгромлен Киев, Галицко-Волынское княжество.       Принято считать, что с 1240 г. на Руси установилось монголо-татарское иго.  Как повлияло монголо-татарское иго на развитие русских земель, на жизнь и быт русских и их государственность?</w:t>
      </w:r>
    </w:p>
    <w:p>
      <w:pPr>
        <w:pStyle w:val="Normal"/>
        <w:spacing w:lineRule="auto" w:line="240"/>
        <w:ind w:left="-540" w:firstLine="540"/>
        <w:rPr/>
      </w:pPr>
      <w:r>
        <w:rPr>
          <w:rFonts w:cs="Times New Roman" w:ascii="Times New Roman" w:hAnsi="Times New Roman"/>
          <w:sz w:val="24"/>
          <w:szCs w:val="24"/>
        </w:rPr>
        <w:t>   </w:t>
      </w:r>
      <w:r>
        <w:rPr>
          <w:rFonts w:cs="Times New Roman" w:ascii="Times New Roman" w:hAnsi="Times New Roman"/>
          <w:sz w:val="24"/>
          <w:szCs w:val="24"/>
        </w:rPr>
        <w:t>1  Весной 1223 г. к Днепру вышли полчища кочевников под командованием Чингисхана. Это были монголо-татары. Их общество находилось на стадии заката военной демократии при переходе к раннефеодальной монархии. Войско кочевников отличалось строгой военной дисциплиной. Например, за побег одного воина с поля боя казнили весь его десяток, за побег десятка погибала сотня.    К Днепру монголо-татары пришли, чтобы напасть на половцев, хан которых, Котян, обратился за помощью к своему зятю – галицкому князю Мстиславу Романовичу.   Русские, таким образом, впервые встретились в бою с захватчиками на р. Калке 31 мая 1223 г. Первое столкновение показало:   1) бесперспективность попыток русских войск помочь союзникам;   2) отсутствие единой организации;   3) слабость командования.   Все вместе сделало дальнейшее сражение с захватчиками бессмысленным для русских.</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имой 1237 г. монголо-татары под командованием Батыя вступили на территорию Северо-Восточной Руси. Их первой жертвой стал русский город Казань, затем захватчики разграбили Коломну.   В феврале 1238 г. пала столица Северо-Восточной Руси – Владимир.   Кочевники покорили Чернигов, пал и стольный Киев. Захват русских городов сопровождался нечеловеческой жестокостью, жителей убивали, несмотря на пол и возраст.   Не коснулась война православной церкви.    Завоеватели не вмешивались в религиозную область завоеванных стран. С монастырей они не брали дань. Монголо-татары стремились также привлечь на свою сторону церковных деятелей.   На Руси установилось монголо-татарское иго: 1) Русь попала под власть ордынского протектората.   Золотая Орда – улус Джучи, мощное государство, созданное монгольскими ханами. Столицей его был Сарай-Бату, находившийся неподалеку от современной Астрахани; 2) хан вручал ярлык на великое княжение Владимирское и контролировал ситуацию на всей территории. Ярлык был желанной целью для русских князей и причиной феодальных раздоров; 3) завоеватели всячески поощряли феодальную раздробленность, стравливая потомков Рюрика между собой; 4) главной формой зависимости от Орды являлся сбор дани, «ордынского выхода». Им на Руси занимались ханские чиновники (баскаки). Дань собиралась с дома-хозяйства. Действия баскаков отличались крайней жестокостью. Они брали в плен людей и переписали все население Северо-Восточной Руси в 1257–1259 гг. «Великий баскак» имел резиденцию во Владимире, куда в это время практически переместился политический центр страны.</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лавными причинами поражения Руси и установления Ордынского ига были:   1) существовавшая в то время феодальная раздробленность, так как каждое княжество оказывалось наедине с силами завоевателей. Таким образом, русские князья были поодиночке разбиты врагами;   2) монголо-татары использовали передовую военную технику (камнеметы, стенобитные машины, порох);   3) численное превосходство противника.   Итоги завоевания: города и деревни сжигались, искусные ремесленники уводились в рабство, поля приходили в негодность, а внешнеэкономические связи Руси оказались нарушены на долгие годы. Монголо-татарское завоевание завершило историю Древней Руси в 1240 г.   Монголо-татарское завоевание при этом сыграло роль катализатора во время дележа территории и сфер влияния. Данной специфической чертой отличалась и борьба Московского и Тверского княжеств в более поздний период. Как результат этого возросла эксплуатация зависимого населения на местах.</w:t>
      </w:r>
    </w:p>
    <w:p>
      <w:pPr>
        <w:pStyle w:val="Normal"/>
        <w:spacing w:lineRule="auto" w:line="240"/>
        <w:ind w:left="-540" w:firstLine="540"/>
        <w:rPr/>
      </w:pPr>
      <w:bookmarkStart w:id="0" w:name="TOC_id11379493"/>
      <w:bookmarkStart w:id="1" w:name="TOC_id11379494"/>
      <w:bookmarkEnd w:id="0"/>
      <w:bookmarkEnd w:id="1"/>
      <w:r>
        <w:rPr>
          <w:rFonts w:cs="Times New Roman" w:ascii="Times New Roman" w:hAnsi="Times New Roman"/>
          <w:sz w:val="24"/>
          <w:szCs w:val="24"/>
        </w:rPr>
        <w:t>2. НЕМЕЦКО-ШВЕДСКАЯ АГРЕССИЯ В XII в</w:t>
      </w:r>
    </w:p>
    <w:p>
      <w:pPr>
        <w:pStyle w:val="Normal"/>
        <w:spacing w:lineRule="auto" w:line="240"/>
        <w:ind w:left="-540" w:firstLine="540"/>
        <w:rPr/>
      </w:pPr>
      <w:bookmarkStart w:id="2" w:name="TOC_id11379498"/>
      <w:bookmarkEnd w:id="2"/>
      <w:r>
        <w:rPr>
          <w:rFonts w:cs="Times New Roman" w:ascii="Times New Roman" w:hAnsi="Times New Roman"/>
          <w:sz w:val="24"/>
          <w:szCs w:val="24"/>
        </w:rPr>
        <w:t xml:space="preserve">    </w:t>
      </w:r>
      <w:r>
        <w:rPr>
          <w:rFonts w:cs="Times New Roman" w:ascii="Times New Roman" w:hAnsi="Times New Roman"/>
          <w:sz w:val="24"/>
          <w:szCs w:val="24"/>
        </w:rPr>
        <w:t>.Причины немецко-шведской агрессии на русские земли:</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в XII в. единое прежде государство Киевская Русь распалось на враждующие между собой земли. Шведские и немецкие феодалы воспользовались сложившейся на Руси ситуацией. В основном их привлекала территория Прибалтики, где в это время проживали племена западных славян (эстов, латов, киршей). Междоусобная вражда последних сделала их легкой добычей;</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XII в. был также временем экспансии Запада на Восток. Римская католическая церковь раздавала индульгенции за военные завоевания в надежде распространить сферу влияния церкви и на Северо-Западную Русь. С этой целью в 1201 г. был основан немецкий Орден меченосцев. В 1237 г. немецкими рыцарями был основан Ливонский орден. Уже с конца XII в. немцы приступили к захвату Латвии. Экспансия Германии и Швеции на восток усилилась в начале XIII в., после призыва папы римского, когда против народов Финляндии и Прибалтики, поддерживавших русских, были организованы крестовые походы.</w:t>
      </w:r>
    </w:p>
    <w:p>
      <w:pPr>
        <w:pStyle w:val="Normal"/>
        <w:spacing w:lineRule="auto" w:line="240"/>
        <w:ind w:left="-540" w:firstLine="540"/>
        <w:rPr/>
      </w:pPr>
      <w:r>
        <w:rPr>
          <w:rFonts w:cs="Times New Roman" w:ascii="Times New Roman" w:hAnsi="Times New Roman"/>
          <w:sz w:val="24"/>
          <w:szCs w:val="24"/>
        </w:rPr>
        <w:t>   </w:t>
      </w:r>
      <w:r>
        <w:rPr>
          <w:rFonts w:cs="Times New Roman" w:ascii="Times New Roman" w:hAnsi="Times New Roman"/>
          <w:sz w:val="24"/>
          <w:szCs w:val="24"/>
        </w:rPr>
        <w:t>Летом 1240 г. шведы поднялись вверх по Неве. Новгородский князь Александр Ярославович собрал для отпора врагу достаточные силы.    15 июля 1240 г. русские имели численный перевес. При этом очень скоро немецкие рыцари захватили и Псков, и Изборск. В этой ситуации новгородцы, хотя и находились в ссоре с Александром Ярославовичем, призвали его дружину на помощь.   Князь Александр со своей дружиной освободил захваченные города.</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 апреля 1242 г. На Чудском озере произошла битва, которая получила название «Ледовое побоище». Силы противников были примерно равные, 15 тыс. воинов с каждой стороны, но Александр сумел искуснее построить войска и во время боя заманить противника в западню.</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тоги битвы:    1) сокрушительный разгром в битве надолго обескровил немцев и датчан;   2) в результате была сохранена независимость Северо-Восточной Руси, остановлен натиск на Восток. Новгород оставался самостоятельным экономически и политически, кроме того, он был единственной неразграбленной землей, куда не дошли войска Батыя. Все эти обстоятельства позволяли Новгороду вести независимую политику, не прислушиваться к мнению соседей.</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вгородская феодальная республика успешно просуществовала до времени правления Ивана III, завершившего объединительную политику московских князей.</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хватить собственно русские земли немецко-шведским агрессорам так и не удалось. Позднее, вплоть до XIII в., ими было совершено еще несколько нападений на Псков, но русские войска сумели сравнительно легко их предотвратить.</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1250 г. шведы, воспользовавшись борьбой Новгорода с немцами, захватили полностью Финляндию. В 1282 г. они сделали набег на Ладогу, но были разбиты новгородцами.</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дельные русские земли были захвачены в XIII в. литовцами (Минск, Полоцк, Туров, Пинск), но некоторым образом это завоевание оказалось выгодным для их населения. Образовавшееся на литовских и русских землях Великое княжество Литовское на долгое время сохранило многочисленные политические и экономические традиции Киевской Руси, очень успешно оборонялось как от Ливонского ордена, так и от мон-голо-татаров.</w:t>
      </w:r>
    </w:p>
    <w:p>
      <w:pPr>
        <w:pStyle w:val="Normal"/>
        <w:spacing w:lineRule="auto" w:line="240"/>
        <w:ind w:left="-540" w:firstLine="540"/>
        <w:rPr/>
      </w:pPr>
      <w:bookmarkStart w:id="3" w:name="TOC_id11380106"/>
      <w:bookmarkStart w:id="4" w:name="TOC_id11380107"/>
      <w:bookmarkEnd w:id="3"/>
      <w:bookmarkEnd w:id="4"/>
      <w:r>
        <w:rPr>
          <w:rFonts w:cs="Times New Roman" w:ascii="Times New Roman" w:hAnsi="Times New Roman"/>
          <w:sz w:val="24"/>
          <w:szCs w:val="24"/>
        </w:rPr>
        <w:t>3. РУССКИЕ ЗЕМЛИ В XII–XIV вв</w:t>
      </w:r>
    </w:p>
    <w:p>
      <w:pPr>
        <w:pStyle w:val="Normal"/>
        <w:spacing w:lineRule="auto" w:line="240"/>
        <w:ind w:left="-540" w:firstLine="540"/>
        <w:rPr>
          <w:rFonts w:ascii="Times New Roman" w:hAnsi="Times New Roman" w:cs="Times New Roman"/>
          <w:sz w:val="24"/>
          <w:szCs w:val="24"/>
        </w:rPr>
      </w:pPr>
      <w:bookmarkStart w:id="5" w:name="TOC_id11380112"/>
      <w:bookmarkEnd w:id="5"/>
      <w:r>
        <w:rPr>
          <w:rFonts w:cs="Times New Roman" w:ascii="Times New Roman" w:hAnsi="Times New Roman"/>
          <w:sz w:val="24"/>
          <w:szCs w:val="24"/>
        </w:rPr>
        <w:t>   </w:t>
      </w:r>
      <w:r>
        <w:rPr>
          <w:rFonts w:cs="Times New Roman" w:ascii="Times New Roman" w:hAnsi="Times New Roman"/>
          <w:sz w:val="24"/>
          <w:szCs w:val="24"/>
        </w:rPr>
        <w:t>В середине XII в. древнерусское государство представляет собой бесформенное образование без единого центра. Оно распалось на несколько самостоятельных княжеств, которые стали именоваться землями, волостями (более мелкие княжества, которые сформировались внутри земель).</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о временем выделяются три центра: </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Северо-Восточная Русь (Владимиро-Суздальская земля);</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Юго-Западная Русь (Галицко-Волынское княжество);</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 Северо-Западная Русь (Новгородская республика). Отношения между этими центрами напоминали в XII–XIV вв. скорее межгосударственные, чем внутригосударственные. При этом частыми стали военные столкновения при участии союзников (например, кочевого племени – половцев).</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ладимиро-Суздальское княжество </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 времена феодальной раздробленности формирование Русского государства в большей степени продолжалось на территории Владимиро-Суздаль-ского княжества, чем во всех остальных землях. От остальной части древнерусского государства Северо-Восточную Русь отделяли густые, труднопроходимые леса. По этой причине во времена раннефеодальной монархии сюда бежал народ, чтобы обеспечить себе безопасность. Земледелие здесь было возможным лишь на некоторых участках, поэтому развивались огородничество, бортничество, охота.</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няжеством владели потомки Юрия Долгорукого, который был младшим сыном Владимира Мономаха. С именем Юрия Долгорукого, Андрея Боголюбского и Всеволода Большое гнездо связывают политический и экономический подъем Северо-Восточной Руси. В это княжество входили старые русские города: Ростов, Суздаль, Муром. Потомки Юрия Долгорукого столкнулись с проблемой боярской вольницы, его сын Андрей Боголюбский пал жертвой заговора. Но брат князя Андрея, Всеволод Большое гнездо, с помощью дипломатии исправил ситуацию в свою пользу.</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веро-Восточная Русь отличалась по социальной структуре от Юго-Западной тем, что княжеская власть здесь была значительно сильнее.</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Галицко-Волынское княжество </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крайнем юго-западе Древней Руси располагалось Галицко-Волынское княжество, которое граничило с Польшей и Чехией. Здесь находился благодатный земледельческий край, не раз становившийся причиной междоусобиц. Наивысшее политическое влияние эта земля достигла при князе Данииле Романовиче (1221–1264). Этот правитель применял разнообразные дипломатические уловки для того, чтобы сохранить независимость своей вотчины от монголо-татар, прибегал даже к помощи польского короля. Но, в конечном счете, ему пришлось признать вассальную зависимость от них. Усобицы привели практически к полному раздроблению княжества на небольшие уделы. Ордынское иго прервало экономическое и политическое развитие этой земли.</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овгородская республика </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веро-Западная Русь – этот край не отличался теплым климатом. Суровые климатические условия, напротив, делали здесь невозможным занятие земледелием. В результате большое развитие получили ремесла и торговля пушниной, воском, медом. Новгородцы занимались также огородничеством и ловили рыбу. На рынках Новгорода было много торгового люда из различных стран, можно было услышать разную речь и увидеть представителей мировых религий. Северо-Западная Русь отличалась и особенным политическим устройством: Новгород был феодальной республикой. Городом управлял посадник, которому помогали военный предводитель, тысяцкий. Религиозными делами республики ведал архиепископ.</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нязя во время войны приглашали из числа самых сильных светских владык. Зачастую это был князь из Владимирской земли, имевший при монголо-татарских завоевателях ярлык на великое княжение.</w:t>
      </w:r>
    </w:p>
    <w:p>
      <w:pPr>
        <w:pStyle w:val="Normal"/>
        <w:spacing w:lineRule="auto" w:line="240"/>
        <w:ind w:left="-540" w:firstLine="540"/>
        <w:rPr/>
      </w:pPr>
      <w:bookmarkStart w:id="6" w:name="TOC_id11380166"/>
      <w:bookmarkStart w:id="7" w:name="TOC_id11380167"/>
      <w:bookmarkEnd w:id="6"/>
      <w:bookmarkEnd w:id="7"/>
      <w:r>
        <w:rPr>
          <w:rFonts w:cs="Times New Roman" w:ascii="Times New Roman" w:hAnsi="Times New Roman"/>
          <w:sz w:val="24"/>
          <w:szCs w:val="24"/>
        </w:rPr>
        <w:t>4. ОСНОВНЫЕ ПРЕДПОСЫЛКИ ПРЕОДОЛЕНИЯ ФЕОДАЛЬНОЙ РАЗДРОБЛЕННОСТИ. КУЛИКОВСКАЯ БИТВА И ЕЕ ИСТОРИЧЕСКОЕ ЗНАЧЕНИЕ</w:t>
      </w:r>
    </w:p>
    <w:p>
      <w:pPr>
        <w:pStyle w:val="Normal"/>
        <w:spacing w:lineRule="auto" w:line="240"/>
        <w:ind w:left="-540" w:firstLine="540"/>
        <w:rPr>
          <w:rFonts w:ascii="Times New Roman" w:hAnsi="Times New Roman" w:cs="Times New Roman"/>
          <w:sz w:val="24"/>
          <w:szCs w:val="24"/>
        </w:rPr>
      </w:pPr>
      <w:bookmarkStart w:id="8" w:name="TOC_id11380171"/>
      <w:bookmarkEnd w:id="8"/>
      <w:r>
        <w:rPr>
          <w:rFonts w:cs="Times New Roman" w:ascii="Times New Roman" w:hAnsi="Times New Roman"/>
          <w:sz w:val="24"/>
          <w:szCs w:val="24"/>
        </w:rPr>
        <w:t>   </w:t>
      </w:r>
      <w:r>
        <w:rPr>
          <w:rFonts w:cs="Times New Roman" w:ascii="Times New Roman" w:hAnsi="Times New Roman"/>
          <w:sz w:val="24"/>
          <w:szCs w:val="24"/>
        </w:rPr>
        <w:t xml:space="preserve">Предпосылки преодоления феодальной раздробленности: </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на рубеже XIII–XIV вв. сложилась особенная политическая система великого княжения Владимирского. Власть великого князя, хотя и была во многом номинальной, все же давала некоторые преимущества. Великий князь Владимирский стоял во главе феодальной иерархии. В XIV в. основным претендентом на владимирский престол были тверские и московские князья;  </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Орда ослабела, переживала период острых внутренних противоречий;   3) важнейшей политической задачей для Руси в XIV в. стала борьба с Ордой. Русские перестали платить дань монголам, готовились к общерусскому походу против Орды.</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о второй половине XIV в. набеги Золотой Орды на русские земли стали учащаться. Во главе Орды с 1360-х гг. находился хан Мамай.   В 1378 г. Мамай послал на Русскую землю большое войско. Оно вторглось в Рязанское княжество, затем стало угрожать и Москве. Московский князь Дмитрий Иванович возглавил русские войска.   Русские и монголо-татары встретились на реке Воже (около Рязани).   Столкновение закончилось победой русской дружины. Русские впервые одержали победу над мон-голо-татарами в открытом бою. </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1380 г. хан Мамай вновь предпринял попытку восстановить пошатнувшееся господство Золотой Орды над русскими землями. Он заключил союз с литовским князем Ягайло, и Мамай направил свои войска на Русь.   Князю Дмитрию Ивановичу удалось собрать полки с большей части земель Северо-Восточной Руси.</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няжеские дружины и ополчения он собрал в Коломне, откуда они в конце августа 1380 г. выступили к берегам Дона навстречу врагам. Князья планировали переправиться через реку Дон и встретиться с врагом на его территории.   Русские и монголо-татарские войска встретились 8 сентября 1380 г. на Куликовом поле, в том месте, где река Непрядва впадает в Дон.</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начальном этапе сражения верх одерживали монголо-татары. Мамай был уверен, что одержит победу. Но исход битвы решился в пользу русских войск. После сражения на Куликовом поле за личную храбрость и полководческие заслуги князь Дмитрий получил прозвище Донской.   Значение Куликовской битвы: 1)свергнуть ордынское иго окончательно не удалось, но реализация этой задачи была делом времени;   2) Куликовская битва развеяла миф о непобедимости Золотой Орды;   3) битва положила начало росту самосознания, духовному возрождению русского народа;   4) она показала, что победу можно одержать, только объединив все силы русского народа под общим руководством, что сделать это может Москва.</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конце XIV в. в Московском княжестве было образовано несколько удельных владений, которые принадлежали сыновьям Дмитрия Донского. Крупнейшими из них были Галицкое и Звенигородское, которыми владел младший сын Дмитрия Донского – Юрий. Он же должен был наследовать престол после брата Василия I, который правил Московским княжеством после смерти Дмитрия Донского.</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силий I же передал престол своему малолетнему сыну – Василию II.</w:t>
      </w:r>
    </w:p>
    <w:p>
      <w:pPr>
        <w:pStyle w:val="Normal"/>
        <w:spacing w:lineRule="auto" w:line="240"/>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ле смерти Василия I длительную войну продолжили сыновья Юрия – Василий Косой и Дмитрий Шемяка. В этой войне решали вопросы о том, кто из князей будет великим Московским и как будут строиться отношения между великим князем и удельными князьями.</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ИТИЧЕСКОЕ И ДУХОВНОЕ ОБЪЕДИНЕНИЕ РУССКИХ ЗЕМЕЛЬ. ПРИЧИНЫ ВОЗВЫШЕНИЯ МОСКВЫ</w:t>
      </w:r>
    </w:p>
    <w:p>
      <w:pPr>
        <w:pStyle w:val="Normal"/>
        <w:ind w:left="-540" w:firstLine="540"/>
        <w:rPr>
          <w:rFonts w:ascii="Times New Roman" w:hAnsi="Times New Roman" w:cs="Times New Roman"/>
          <w:sz w:val="24"/>
          <w:szCs w:val="24"/>
        </w:rPr>
      </w:pPr>
      <w:bookmarkStart w:id="9" w:name="TOC_id11380408"/>
      <w:bookmarkEnd w:id="9"/>
      <w:r>
        <w:rPr>
          <w:rFonts w:cs="Times New Roman" w:ascii="Times New Roman" w:hAnsi="Times New Roman"/>
          <w:sz w:val="24"/>
          <w:szCs w:val="24"/>
        </w:rPr>
        <w:t>   </w:t>
      </w:r>
      <w:r>
        <w:rPr>
          <w:rFonts w:cs="Times New Roman" w:ascii="Times New Roman" w:hAnsi="Times New Roman"/>
          <w:sz w:val="24"/>
          <w:szCs w:val="24"/>
        </w:rPr>
        <w:t>Ордынское иго хотя и сдерживало развитие Руси, но не смогло его остановить. Центром ее возрождения и объединения была Северо-Восточная Русь. Этот район был окружен лесами и реками, меньше всего подвергался набегам монголо-татар, сюда увеличился приток населения.</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XIII–XV вв. в этом регионе развитие получили города – Москва, Тверь, Нижний Новгород, Кострома и др. Все они становились центрами ремесла и торговли.   В ходе этого процесса возникал вопрос, вокруг какого из этих центров будут объединяться русские земли.</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роль лидера претендовали прежде всего Москва и Тверь.   Тверское княжество как независимый удел возникло в 1247 г. Оно усилилось в период правления князя Ярослава. Но в конце XIII – начале XIV в. стало очень быстро возвышаться Московское княжество.   К причинам возвышения Московского княжества обычно относят:</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выгодное географическое положение этих земель: их расположение на пересечении торговых путей, отсутствие границ с иностранными государствами;</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личные качества московских князей, в частности Ивана Калиты и Дмитрия Донского;</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 выгодные условия для боярской службы при московском дворе, что привлекало сюда самые лучшие военно-служилые кадры;</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 промосковская позиция Русской Православной церкви (в 1326 г. Ивана Калита приглашает митрополита в Москву, сюда переносится его резиденция. Москва стала религиозным центром Руси);</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 более быстрое развитие в Московском княжестве прогрессивных для того времени феодальных отношений;</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 политическая «слепота» монголо-татар, которые не сумели за феодальными распрями рассмотреть нового лидера.</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ателем Московской династии был Даниил Романович, который получил Москву в удел от отца, Александра Невского, в 1276 г.   Потомки князя увеличили территорию вдвое к середине XIV в. Возвышению Москвы довольно долго препятствовала Тверь, очень сильное княжество, во главе которого стояли двоюродные братья князей московского дома.   Хитрая дипломатическая политика Ивана Калиты (1325–1340), водившего дружбу с Ордой, выдвигала Москву в лидеры.</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1327 г. в Твери погиб ханский сборщик дани Чол-хан, что обострило отношения Орды и Твери. Данной ситуацией воспользовался Иван Калита. Он отправляет против Твери карательную экспедицию и получает за это в 1328 г. ярлык на великое княжение Владимирское. Затем Иван Калита присоединил к Москве Ростов, Углич, Галич и Белоозеро.   Политику Ивана Калиты продолжали его сыновья, Симеон Гордый (1340–1353) и Иван Красный (1353–1359). В 1362 г. Дмитрий Иванович, князь московский, получает ярлык на княжение. Ему удается одержать важную для русских победу над монголо-татарами в Куликовской битве (8 сентября 1380 г.).    </w:t>
      </w:r>
    </w:p>
    <w:p>
      <w:pPr>
        <w:pStyle w:val="Normal"/>
        <w:ind w:left="-540" w:firstLine="540"/>
        <w:rPr>
          <w:rFonts w:ascii="Times New Roman" w:hAnsi="Times New Roman" w:cs="Times New Roman"/>
        </w:rPr>
      </w:pPr>
      <w:r>
        <w:rPr>
          <w:rFonts w:cs="Times New Roman" w:ascii="Times New Roman" w:hAnsi="Times New Roman"/>
        </w:rPr>
        <w:t>Благодаря Куликовской битве:</w:t>
      </w:r>
    </w:p>
    <w:p>
      <w:pPr>
        <w:pStyle w:val="Normal"/>
        <w:ind w:left="-54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размер дани монголо-татарам был сокращен;   </w:t>
      </w:r>
    </w:p>
    <w:p>
      <w:pPr>
        <w:pStyle w:val="Normal"/>
        <w:ind w:left="-540" w:firstLine="540"/>
        <w:rPr>
          <w:rFonts w:ascii="Times New Roman" w:hAnsi="Times New Roman" w:cs="Times New Roman"/>
        </w:rPr>
      </w:pPr>
      <w:r>
        <w:rPr>
          <w:rFonts w:cs="Times New Roman" w:ascii="Times New Roman" w:hAnsi="Times New Roman"/>
        </w:rPr>
        <w:t>2) Москва заявила о себе как национальный политический лидер;   </w:t>
      </w:r>
    </w:p>
    <w:p>
      <w:pPr>
        <w:pStyle w:val="Normal"/>
        <w:ind w:left="-540" w:firstLine="540"/>
        <w:rPr>
          <w:rFonts w:ascii="Times New Roman" w:hAnsi="Times New Roman" w:cs="Times New Roman"/>
        </w:rPr>
      </w:pPr>
      <w:r>
        <w:rPr>
          <w:rFonts w:cs="Times New Roman" w:ascii="Times New Roman" w:hAnsi="Times New Roman"/>
        </w:rPr>
        <w:t>3) в социальной сфере в это время наблюдается:   – появление и рост дворянского землевладения;   – усиление феодальной эксплуатации;   – ограничение в праве перехода крестьян от одного помещика к другому (26 декабря, Юрьев день).</w:t>
      </w:r>
    </w:p>
    <w:p>
      <w:pPr>
        <w:pStyle w:val="Normal"/>
        <w:spacing w:before="0" w:after="200"/>
        <w:ind w:left="-540" w:firstLine="540"/>
        <w:rPr>
          <w:rFonts w:ascii="Times New Roman" w:hAnsi="Times New Roman" w:cs="Times New Roman"/>
        </w:rPr>
      </w:pPr>
      <w:r>
        <w:rPr>
          <w:rFonts w:cs="Times New Roman" w:ascii="Times New Roman" w:hAnsi="Times New Roman"/>
        </w:rPr>
        <w:t>   </w:t>
      </w:r>
      <w:r>
        <w:rPr>
          <w:rFonts w:cs="Times New Roman" w:ascii="Times New Roman" w:hAnsi="Times New Roman"/>
        </w:rPr>
        <w:t>Стремление к ликвидации монголо-татарского ига и усиление феодальной эксплуатации делали необходимым укрепление великокняжеской в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9:28:00Z</dcterms:created>
  <dc:creator>Надежда</dc:creator>
  <dc:description/>
  <cp:keywords/>
  <dc:language>en-US</dc:language>
  <cp:lastModifiedBy>Надежда</cp:lastModifiedBy>
  <cp:lastPrinted>2021-03-03T23:37:00Z</cp:lastPrinted>
  <dcterms:modified xsi:type="dcterms:W3CDTF">2021-03-03T20:44:00Z</dcterms:modified>
  <cp:revision>8</cp:revision>
  <dc:subject/>
  <dc:title/>
</cp:coreProperties>
</file>